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 Темы  рефер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Роль макроэлементов в организ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оль микроэлементов в организм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Использование биологически активных веществ для интенсификации мясного производ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Гидровитами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 Липовитами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 Гормональная регуляция обменных процес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 Химический состав нервной ткан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 Химический состав кост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Факторы, влияющие на метаболизм кост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Биохимия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Биохимия мыш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Особенности обмена веществ в п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Особенности обмена веществ у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Биохимия соединитель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Метаболизм холестер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Метаболизм фосфолип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етаболизм сфинголип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Пищевая и биологическая ценность бе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Сложные белки, химическое строение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Миоглобин, его функции и биохимические прев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Особенности обмена некоторых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Принципы нормирования белкового и аминокислотного питания живо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Обмен хромопроте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Обмен нуклеопроте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Биологические мембраны, химический состав, транспорт химических соедин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 Семестровы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иосинтез глюкозы из глицерина, ацетата, аминокислот (асп, г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бразование глюкозы из гликог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Биосинтез аспарагиновой, глутаминовой, аланина из глюк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иосинтез дипальмитостеар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 Биосинтез жиров из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Биосинтез пальмитиновой, стеариновой кислот из глюк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Образование ацетоуксусной, β- оксимасляной кислот из кетогенных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Аэробный распад пальмитиновой кислоты с расчетом энергетического бала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Биохимический механизм возниковения у птиц заболевания пода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Биохимическое объяснение возникновения заболевания «кетоз» и пути ее уст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Пути образования кетоновых тел при нарушении обмена липидов. Методы лечения кетозов с/х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какая взаимосвязь между образованием кетоновых тел и состоянием функционирования цикла трикарбоновых кислот в кле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еханизм накопления кетоновых тел при голодании, сахарном диабете, при кормлении недоброкачественным сило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хема, объясняющая возникновение метаболического ацидоза при кетозах с/х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Аэробный распад пентапептида ала- гли- вал- фен- тир с расчетом энергетического балан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Схема биосинтеза тетрапептида ала- фен – гли, если этим аминокислотам соответствуют кодоны ГЦГ, УУУ, УАЦ, Г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схема биосинтеза пептида гис –вал –лей, если к этим аминокислотам соответствуют нуклеотидные кадоны ЦАУ, ГУА,  ЦУ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Биосинтез гексануклеот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Синтез рибозы из глюко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Пути образования заменимых аминокислот в организме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Использование организмом конечных продуктов распада аминокис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спользование организмом аммиака – продукта распада аминокис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Использование организмом щавелеуксусной кислоты, молочной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Схема, объясняющая увеличение жирности молока, при повышении количества уксусной кислоты в содержимом руб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Вычисление количества молекулы АТФ, образующихся при аэробном окислении глицерина, яблочной, лимонной, янтарной кис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Вычисление энергетического баланса аэробного превращения фумаровой кисл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Вычисление энергетического баланса при аэробном распаде масляной кисл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Схема, объясняющая повышение энергообеспечения кур в результате включения в рацион питания оптимальных доз лимонной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Схема использования ЛЖК в качестве энергетическ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еханизм превращения азота мочевины рациона в белковый азот К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Механизм образования мочевой кислоты в организ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 Схема, объясняющая необходимость уменьшения количества белков в рационе питания при заболеваниях  печ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 Расчет энергетического баланса аэробного превращения пептида ала –вал – ф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 Схема биосинтеза пальмитиновой кислоты из глюко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 Вычисление энергетического баланса при анаэробном распаде глиц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  <w:t>Осмос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  <w:t>Домашние зада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ой из указанных растворов является гипертоническим по отношению к другому при 20°С, если в 100 мл раствора содержи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) 1,8 г глюкозы; 6)1,71 г сахароз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. Каким является 0,2 М раствор мальтозы по отношению к 0,1 М раствору хлорида цинка (</w:t>
      </w:r>
      <w:r>
        <w:rPr>
          <w:color w:val="000000"/>
          <w:sz w:val="32"/>
          <w:szCs w:val="32"/>
        </w:rPr>
        <w:t>α</w:t>
      </w:r>
      <w:r>
        <w:rPr>
          <w:color w:val="000000"/>
          <w:sz w:val="28"/>
          <w:szCs w:val="28"/>
        </w:rPr>
        <w:t xml:space="preserve"> = 0,73) при 20°С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Являются ли изотоническими при 40 С растворы, содержащие в 100мл: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)  1,8  г</w:t>
      </w:r>
      <w:r>
        <w:rPr/>
        <w:t xml:space="preserve"> </w:t>
      </w:r>
      <w:r>
        <w:rPr>
          <w:color w:val="000000"/>
          <w:sz w:val="28"/>
          <w:szCs w:val="28"/>
        </w:rPr>
        <w:t>глюкозы;    б) 0,92 г глицерин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аким является 0,1 М раствор лактозы по отношению к 0,054 М раствору хлорида калия (а = 0,86) при 15°С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.  Каким является 0,1  М раствор сульфата натрия   (</w:t>
      </w:r>
      <w:r>
        <w:rPr>
          <w:color w:val="000000"/>
          <w:sz w:val="32"/>
          <w:szCs w:val="32"/>
        </w:rPr>
        <w:t>α</w:t>
      </w:r>
      <w:r>
        <w:rPr>
          <w:color w:val="000000"/>
          <w:sz w:val="28"/>
          <w:szCs w:val="28"/>
        </w:rPr>
        <w:t xml:space="preserve"> =  0,69)   по   отношению   к     0,1   М раствору фруктозы при 10°С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ровь коровы замерзает при температуре минус 0,611°С. Определите осмотическое давление крови при температуре тела животного 39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Депрессия крови лошади составляет 0,558°С. Определите осмотическое давление крови при температуре тела животного 38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ровь курицы замерзает при температуре минус 0,638°С. Определите осмотическое давление крови птицы при температуре тела 41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Депрессия мочи животного составляет 2°С. Определите осмотическое давление мочи при температуре тела 38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лазма крови человека замерзает при температуре минус 0,56°С. Чему равно осмотическое давление крови при температуре тела 37°С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.Вычислить температуру замерзания 0,2 М раствора галактоз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Определите молярную концентрацию жидкости, если раствор замерзает при температуре минус 0,41 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Чему равна молярная концентрация раствора глюкозы, если его осмотическое давление при 40°С составляет 4,5 ат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Осмотическое давление крови при 37°С равно 8,0 атм. Вычислите молярную концентрацию изотонического раствора хлорида натр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32"/>
          <w:szCs w:val="32"/>
        </w:rPr>
        <w:t>α</w:t>
      </w:r>
      <w:r>
        <w:rPr>
          <w:color w:val="000000"/>
          <w:sz w:val="28"/>
          <w:szCs w:val="28"/>
        </w:rPr>
        <w:t xml:space="preserve"> =100%)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смотическое давление 0,998% раствора гемоглобина при 15°С равно 0,004 атм. Вычислите молекулярную массу гемоглоби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акое давление называется онкотическим, его рол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. Какие изменения произойдут с эритроцитами   крови  в   15%     растворе  хлори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трия</w:t>
      </w:r>
      <w:r>
        <w:rPr>
          <w:rFonts w:cs="Arial"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Что произойдет с эритроцитами крови в гипертоническом растворе хлорида натри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им изменениям подвергаются эритроциты крови в вод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Что произойдет с эритроцитами крови в 0.9 % растворе хлорида натри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Что произойдет с эритроцитами крови в гипотоническом раствор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акция водных растворов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  <w:t>Задание 1 Вычислите концентрации ионов водорода и гидроксид-ионов; определите значения водородного показателя и показателя гидроксид-ионов. Степень диссоциации (α) сильного электролита принять за единицу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386"/>
        <w:gridCol w:w="1801"/>
        <w:gridCol w:w="1801"/>
        <w:gridCol w:w="1702"/>
        <w:gridCol w:w="843"/>
        <w:gridCol w:w="890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зад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щес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</w:t>
            </w:r>
            <w:r>
              <w:rPr>
                <w:color w:val="000000"/>
                <w:sz w:val="28"/>
                <w:vertAlign w:val="subscript"/>
              </w:rPr>
              <w:t>м</w:t>
            </w:r>
            <w:r>
              <w:rPr>
                <w:color w:val="000000"/>
                <w:sz w:val="28"/>
              </w:rPr>
              <w:t>, моль/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</w:t>
            </w:r>
            <w:r>
              <w:rPr>
                <w:color w:val="000000"/>
                <w:sz w:val="28"/>
              </w:rPr>
              <w:t>Н</w:t>
            </w:r>
            <w:r>
              <w:rPr>
                <w:color w:val="000000"/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</w:t>
            </w:r>
            <w:r>
              <w:rPr>
                <w:color w:val="000000"/>
                <w:sz w:val="28"/>
              </w:rPr>
              <w:t>, моль/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</w:t>
            </w:r>
            <w:r>
              <w:rPr>
                <w:color w:val="000000"/>
                <w:sz w:val="28"/>
              </w:rPr>
              <w:t>ОН</w:t>
            </w:r>
            <w:r>
              <w:rPr>
                <w:color w:val="000000"/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</w:t>
            </w:r>
            <w:r>
              <w:rPr>
                <w:color w:val="000000"/>
                <w:sz w:val="28"/>
              </w:rPr>
              <w:t>, моль/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Н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</w:t>
            </w:r>
            <w:r>
              <w:rPr>
                <w:color w:val="000000"/>
                <w:sz w:val="28"/>
                <w:lang w:val="en-US"/>
              </w:rPr>
              <w:t>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K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NO</w:t>
            </w:r>
            <w:r>
              <w:rPr>
                <w:color w:val="000000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a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CIO</w:t>
            </w:r>
            <w:r>
              <w:rPr>
                <w:color w:val="000000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Li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s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lang w:val="en-US"/>
              </w:rPr>
              <w:t>SO</w:t>
            </w:r>
            <w:r>
              <w:rPr>
                <w:color w:val="000000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,0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FrO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>
          <w:color w:val="000000"/>
        </w:rPr>
      </w:pPr>
      <w:r>
        <w:rPr>
          <w:color w:val="000000"/>
        </w:rPr>
        <w:t>Задание 2 Определите  значения концентрации ионов водорода и гидроксид-ионов, водородный показатель рН и показатель гидроксид-ионов рОН по данным таблицы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50"/>
        <w:gridCol w:w="1078"/>
        <w:gridCol w:w="1692"/>
        <w:gridCol w:w="1009"/>
        <w:gridCol w:w="1022"/>
        <w:gridCol w:w="938"/>
        <w:gridCol w:w="574"/>
        <w:gridCol w:w="6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ст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  <w:vertAlign w:val="subscript"/>
              </w:rPr>
              <w:t>в,  г.</w:t>
            </w:r>
          </w:p>
          <w:p>
            <w:pPr>
              <w:pStyle w:val="Normal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vertAlign w:val="subscript"/>
              </w:rPr>
              <w:t>р,м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], моль/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  <w:lang w:val="en-US"/>
              </w:rPr>
              <w:t>OH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>], моль/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C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US"/>
              </w:rPr>
              <w:t>0,03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NO</w:t>
            </w:r>
            <w:r>
              <w:rPr>
                <w:color w:val="000000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Li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.0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/>
              </w:rPr>
              <w:t>lO</w:t>
            </w:r>
            <w:r>
              <w:rPr>
                <w:color w:val="000000"/>
                <w:sz w:val="18"/>
                <w:vertAlign w:val="subscript"/>
                <w:lang w:val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vertAlign w:val="subscript"/>
                <w:lang w:val="en-US"/>
              </w:rPr>
            </w:pPr>
            <w:r>
              <w:rPr>
                <w:color w:val="000000"/>
                <w:sz w:val="18"/>
                <w:vertAlign w:val="subscript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lang w:val="en-US"/>
              </w:rPr>
              <w:t>SO</w:t>
            </w:r>
            <w:r>
              <w:rPr>
                <w:color w:val="000000"/>
                <w:sz w:val="18"/>
                <w:vertAlign w:val="subscript"/>
                <w:lang w:val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US"/>
              </w:rPr>
              <w:t>10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r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NO</w:t>
            </w:r>
            <w:r>
              <w:rPr>
                <w:color w:val="000000"/>
                <w:sz w:val="18"/>
                <w:vertAlign w:val="subscript"/>
                <w:lang w:val="en-US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3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sO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Задание 3   По данным таблицы определите общую, активную, резервную реакцию среды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918"/>
        <w:gridCol w:w="980"/>
        <w:gridCol w:w="728"/>
        <w:gridCol w:w="938"/>
        <w:gridCol w:w="1245"/>
        <w:gridCol w:w="1064"/>
        <w:gridCol w:w="1481"/>
      </w:tblGrid>
      <w:tr>
        <w:trPr>
          <w:trHeight w:val="480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дач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ещество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С</w:t>
            </w:r>
            <w:r>
              <w:rPr>
                <w:b/>
                <w:bCs/>
                <w:color w:val="000000"/>
                <w:sz w:val="20"/>
                <w:vertAlign w:val="subscript"/>
              </w:rPr>
              <w:t>м</w:t>
            </w:r>
            <w:r>
              <w:rPr>
                <w:b/>
                <w:bCs/>
                <w:color w:val="000000"/>
                <w:sz w:val="20"/>
              </w:rPr>
              <w:t>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оль/л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α, %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Н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Реакция среды,</w:t>
            </w:r>
            <w:r>
              <w:rPr>
                <w:b/>
                <w:bCs/>
                <w:color w:val="000000"/>
                <w:sz w:val="16"/>
              </w:rPr>
              <w:t xml:space="preserve"> моль/л</w:t>
            </w:r>
          </w:p>
        </w:tc>
      </w:tr>
      <w:tr>
        <w:trPr>
          <w:trHeight w:val="285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общ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активн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резервна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C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  <w:r>
              <w:rPr>
                <w:color w:val="000000"/>
                <w:sz w:val="22"/>
                <w:vertAlign w:val="superscript"/>
              </w:rPr>
              <w:t>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NO</w:t>
            </w:r>
            <w:r>
              <w:rPr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н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>соо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C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  <w:r>
              <w:rPr>
                <w:color w:val="000000"/>
                <w:sz w:val="22"/>
                <w:vertAlign w:val="superscript"/>
              </w:rPr>
              <w:t>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ноосновная к-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>31.</w:t>
        <w:tab/>
        <w:t>Величина рН 0,001 молярного раствора одноосновной кислоты равна 4. Определите степень диссоциации электролита.</w:t>
      </w:r>
    </w:p>
    <w:p>
      <w:pPr>
        <w:pStyle w:val="2"/>
        <w:ind w:left="705" w:hanging="705"/>
        <w:rPr/>
      </w:pPr>
      <w:r>
        <w:rPr>
          <w:color w:val="000000"/>
        </w:rPr>
        <w:t>32.</w:t>
        <w:tab/>
        <w:t>Как изменится активная реакция среды раствора кислоты (НС</w:t>
      </w:r>
      <w:r>
        <w:rPr>
          <w:color w:val="000000"/>
          <w:lang w:val="en-US"/>
        </w:rPr>
        <w:t>N</w:t>
      </w:r>
      <w:r>
        <w:rPr>
          <w:color w:val="000000"/>
        </w:rPr>
        <w:t>) при добавлении к нему кристалликов соли (К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)? 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3. </w:t>
        <w:tab/>
        <w:t>Во сколько раз изменится концентрация ионов водорода в растворе, если рН раствора увеличится на единицу?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4. </w:t>
        <w:tab/>
        <w:t>Какие существуют методы определения активной реакции среды растворов? Охарактеризуйте их. Какой метод более точный?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5. </w:t>
        <w:tab/>
        <w:t>Как зависит общая реакция среды от природы кислоты, от концентрации кислоты в растворе?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6. </w:t>
        <w:tab/>
        <w:t>Расскажите о влиянии рН раствора на физиологические процессы, протекающие в организме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37. </w:t>
        <w:tab/>
        <w:t>Охарактеризуйте рН биологических жидкостей.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8. </w:t>
        <w:tab/>
        <w:t>Определите рН раствора, если ЭДС хингидронно-каломельного элемента составляет 0,1520 В.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39. </w:t>
        <w:tab/>
        <w:t>Как называются болезни, вызванные смещением рН крови от нормы в кислую, в щелочную сторону?</w:t>
      </w:r>
    </w:p>
    <w:p>
      <w:pPr>
        <w:pStyle w:val="2"/>
        <w:ind w:left="705" w:hanging="705"/>
        <w:rPr>
          <w:color w:val="000000"/>
        </w:rPr>
      </w:pPr>
      <w:r>
        <w:rPr>
          <w:color w:val="000000"/>
        </w:rPr>
        <w:t xml:space="preserve">40. </w:t>
        <w:tab/>
        <w:t>Определите рН раствора, если ЭДС хингидронно-каломельного элемента равна 0,31В.</w:t>
      </w:r>
    </w:p>
    <w:p>
      <w:pPr>
        <w:pStyle w:val="2"/>
        <w:ind w:left="705" w:hanging="70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уферные системы</w:t>
      </w:r>
    </w:p>
    <w:p>
      <w:pPr>
        <w:pStyle w:val="Normal"/>
        <w:ind w:firstLine="708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адание 1 Объясните механизм действия буферных систем при добавлении к ним  небольших количеств сильных кислот и оснований. Составьте уравнения соответствующих реакций.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0"/>
        <w:gridCol w:w="1794"/>
        <w:gridCol w:w="2519"/>
        <w:gridCol w:w="236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 </w:t>
            </w:r>
            <w:r>
              <w:rPr>
                <w:color w:val="000000"/>
                <w:sz w:val="20"/>
                <w:lang w:eastAsia="ko-KR"/>
              </w:rPr>
              <w:t>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Название буферной систем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Химический состав буфер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Основа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Соля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натр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зот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кал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ммоний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Соля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лит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елков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Иодоводород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цез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Молочнокисл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Хлорная кисло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Гидроксид франция</w:t>
            </w:r>
          </w:p>
        </w:tc>
      </w:tr>
    </w:tbl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ind w:firstLine="708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адание 2 Вычислите рН приготовленного буферного раствора по данным таблицы: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080"/>
        <w:gridCol w:w="1440"/>
        <w:gridCol w:w="1260"/>
        <w:gridCol w:w="201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уферная систем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центрации растворов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мпонентов буфера,  моль/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Объемы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 </w:t>
            </w:r>
            <w:r>
              <w:rPr>
                <w:color w:val="000000"/>
                <w:sz w:val="20"/>
                <w:lang w:eastAsia="ko-KR"/>
              </w:rPr>
              <w:t xml:space="preserve">раствор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мпонентов буфера, мл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Констан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электролитической диссоциации кислоты или осн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кислоты или ос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с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кислоты или ос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соли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7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Фосф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54 ·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Молочнокисл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37</w:t>
            </w:r>
            <w:r>
              <w:rPr>
                <w:color w:val="000000"/>
                <w:sz w:val="20"/>
                <w:sz w:val="20"/>
                <w:lang w:eastAsia="ko-KR"/>
              </w:rPr>
              <w:t xml:space="preserve">ּ </w:t>
            </w:r>
            <w:r>
              <w:rPr>
                <w:color w:val="000000"/>
                <w:sz w:val="20"/>
                <w:lang w:eastAsia="ko-KR"/>
              </w:rPr>
              <w:t>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ммоний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</w:tr>
    </w:tbl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ind w:firstLine="708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адание 3 Какие объемы растворов компонентов буферных систем необходимо взять для приготовления буфера с заданным значением рН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709"/>
        <w:gridCol w:w="1370"/>
        <w:gridCol w:w="1917"/>
        <w:gridCol w:w="1503"/>
        <w:gridCol w:w="217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задач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уферная сис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Н буфе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Объем буфера, м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центрации растворов компонентов буфера, моль/л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станта диссоциации кислот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 кисло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соли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7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Фосф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57·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Молочно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исл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37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</w:tr>
    </w:tbl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21"/>
        <w:ind w:firstLine="708"/>
        <w:rPr>
          <w:color w:val="000000"/>
        </w:rPr>
      </w:pPr>
      <w:r>
        <w:rPr>
          <w:color w:val="000000"/>
        </w:rPr>
        <w:t>Задание 4  Как изменится рН при добавлении указанных количеств соляной кислоты или гидроксида натрия к одному литру воды и к буферному раствору, состоящему из равных объемов компонентов? Сделайте соответствующие выводы.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709"/>
        <w:gridCol w:w="2036"/>
        <w:gridCol w:w="1755"/>
        <w:gridCol w:w="184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 </w:t>
            </w:r>
            <w:r>
              <w:rPr>
                <w:color w:val="000000"/>
                <w:sz w:val="20"/>
                <w:lang w:eastAsia="ko-KR"/>
              </w:rPr>
              <w:t>Буферная систе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центрации растворов компонентов буфера, моль/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нстанта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диссоциации кислот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личество с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ной кисл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(ν), мол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оличество гидроксида натрия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(ν), моль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кисл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раствора соли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ko-KR"/>
              </w:rPr>
            </w:pPr>
            <w:r>
              <w:rPr>
                <w:color w:val="000000"/>
                <w:sz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7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Фосф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54·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,85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0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7  · 10</w:t>
            </w:r>
            <w:r>
              <w:rPr>
                <w:color w:val="000000"/>
                <w:sz w:val="20"/>
                <w:vertAlign w:val="superscript"/>
                <w:lang w:eastAsia="ko-KR"/>
              </w:rPr>
              <w:t>-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ind w:firstLine="708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адание 5 Определите буферную ёмкость раствора по отношению к соляной кислоте или гидроксиду натрия по результатам титрования.</w:t>
      </w:r>
    </w:p>
    <w:p>
      <w:pPr>
        <w:pStyle w:val="Normal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74"/>
        <w:gridCol w:w="1014"/>
        <w:gridCol w:w="606"/>
        <w:gridCol w:w="720"/>
        <w:gridCol w:w="1260"/>
        <w:gridCol w:w="1260"/>
        <w:gridCol w:w="1080"/>
        <w:gridCol w:w="1440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задач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Буферная систем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Объем буфер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раствора, м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рН буф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рН после титро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Объем раствора соляной кислоты,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Концентрация раствора соляной кислоты, моль-экв/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Объем раствора щелочи,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ko-KR"/>
              </w:rPr>
            </w:pPr>
            <w:r>
              <w:rPr>
                <w:color w:val="000000"/>
                <w:sz w:val="16"/>
                <w:lang w:eastAsia="ko-KR"/>
              </w:rPr>
              <w:t>Концентрация раствора щелочи, моль-экв/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Кров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Молок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Ацетатны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Фосфатны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0,3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Бикарбонат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ны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</w:r>
    </w:p>
    <w:p>
      <w:pPr>
        <w:pStyle w:val="Normal"/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</w:r>
    </w:p>
    <w:p>
      <w:pPr>
        <w:pStyle w:val="Normal"/>
        <w:ind w:firstLine="570"/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 xml:space="preserve">Задание 6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Биологическая роль буферных систе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Значение рН бикарбонатного буфера равно 7,4. Как изменится его рН при разбавлении водой в два раза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Буферная емкость ацетатного буфера составляет 60 моль-экв/л. Как изменится его буферная емкость при разбавлении водой в три раза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Какие α – аминокислоты преобладают в молекуле белка, если его буферная емкость по отношению к азотной кислоте в два раза больше, чем по отношению к гидроксиду натрия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  <w:t>Как приготовить аммонийный буфер с наибольшей буферной емкостью по отношению к гидроксиду калия?</w:t>
      </w:r>
    </w:p>
    <w:p>
      <w:pPr>
        <w:pStyle w:val="2"/>
        <w:ind w:left="705" w:hanging="705"/>
        <w:rPr>
          <w:color w:val="000000"/>
          <w:sz w:val="28"/>
          <w:lang w:eastAsia="ko-KR"/>
        </w:rPr>
      </w:pPr>
      <w:r>
        <w:rPr>
          <w:color w:val="000000"/>
          <w:sz w:val="28"/>
          <w:lang w:eastAsia="ko-K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алы для самостоятельной работы студен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: Витамины</w:t>
      </w:r>
    </w:p>
    <w:p>
      <w:pPr>
        <w:pStyle w:val="Normal"/>
        <w:rPr>
          <w:sz w:val="28"/>
        </w:rPr>
      </w:pPr>
      <w:r>
        <w:rPr>
          <w:sz w:val="28"/>
        </w:rPr>
        <w:t>1 Номенклатура и классификация витаминов</w:t>
      </w:r>
    </w:p>
    <w:p>
      <w:pPr>
        <w:pStyle w:val="Normal"/>
        <w:rPr>
          <w:sz w:val="28"/>
        </w:rPr>
      </w:pPr>
      <w:r>
        <w:rPr>
          <w:sz w:val="28"/>
        </w:rPr>
        <w:t>2 Химическое строение гидро- и липовитаминов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 Какие известны виды витаминной недостаточности? Что такое гипервитаминоз?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4 Принципы формирования витаминного питания.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5 Биосинтез витаминов в организме животных. Провитамины. Превращения провитаминов в витамины в организме живот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6 Антивитамины, химическое строение, механизм действия. </w:t>
      </w:r>
    </w:p>
    <w:p>
      <w:pPr>
        <w:pStyle w:val="Normal"/>
        <w:rPr>
          <w:sz w:val="28"/>
        </w:rPr>
      </w:pPr>
      <w:r>
        <w:rPr>
          <w:sz w:val="28"/>
        </w:rPr>
        <w:t>7 Витамеры, биологическое значение.</w:t>
      </w:r>
    </w:p>
    <w:p>
      <w:pPr>
        <w:pStyle w:val="Normal"/>
        <w:rPr>
          <w:sz w:val="28"/>
        </w:rPr>
      </w:pPr>
      <w:r>
        <w:rPr>
          <w:sz w:val="28"/>
        </w:rPr>
        <w:t>8 Природные источники витам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121-153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01-133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144-174</w:t>
      </w:r>
    </w:p>
    <w:p>
      <w:pPr>
        <w:pStyle w:val="TextBody"/>
        <w:rPr>
          <w:sz w:val="28"/>
        </w:rPr>
      </w:pPr>
      <w:r>
        <w:rPr>
          <w:sz w:val="28"/>
        </w:rPr>
        <w:t xml:space="preserve">4 Зайцев С.Ю. Конопатов Ю.В., Биохимия животных.- СПб.: Лань, 2004, с 28-55 </w:t>
      </w:r>
    </w:p>
    <w:p>
      <w:pPr>
        <w:pStyle w:val="Normal"/>
        <w:rPr>
          <w:sz w:val="28"/>
        </w:rPr>
      </w:pPr>
      <w:r>
        <w:rPr>
          <w:sz w:val="28"/>
        </w:rPr>
        <w:t>5 Клочко Л.В., Айсабаева Р.М. «Биологически активные соединения» методические указания по биохимии – Костанай, 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: Фермен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то такое скорость химической реакции?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2 Химическое строение однокомпонентных и двухкомпонентных фермен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3 Химическое строение коферментов НАД, НАДФ, ФАД, ФМН, ТПФ, ПАЛФ, липоевой кислоты, кофермента А. Составной частью каких ферментов они являются?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4 Активный, субстратный, аллостерические центры ферментов, их химическое строение. Какую роль играют аллостерические центры, третичння структура в регуляции активности ферментов?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5 Механизм действия ферментов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6 Факторы, влияющие на скорость ферментативных реакций. Свойства ферментов. Единицы измерения активности ферментов</w:t>
      </w:r>
    </w:p>
    <w:p>
      <w:pPr>
        <w:pStyle w:val="21"/>
        <w:spacing w:lineRule="auto" w:line="240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7 Номеклатура и классификация ферментов. Примеры действия каждого класса ферментов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8 Изоферменты. Роль изоферментов в установлении диагноза заболе</w:t>
        <w:softHyphen/>
        <w:t>ваний животных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154-188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33-154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85-135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57-81</w:t>
      </w:r>
    </w:p>
    <w:p>
      <w:pPr>
        <w:pStyle w:val="Normal"/>
        <w:ind w:left="120" w:hanging="0"/>
        <w:rPr>
          <w:b/>
          <w:b/>
          <w:sz w:val="28"/>
        </w:rPr>
      </w:pPr>
      <w:r>
        <w:rPr>
          <w:b/>
          <w:sz w:val="28"/>
        </w:rPr>
        <w:t>Тема: Гормоны</w:t>
      </w:r>
    </w:p>
    <w:p>
      <w:pPr>
        <w:pStyle w:val="Normal"/>
        <w:ind w:left="1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1 Что такое гормоны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2 Какую основную функцию выполняют гормоны в организме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3 Какова химическая природа гормонов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4 Что известно о механизме действия гормонов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5 Назовите эндокринные железы и гормоны, которые синтезируются в железах.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6 Какие заболевания возникают при гипофункции и гиперфункции соответствующих эндокринных желез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7 Что такое тканевые гормоны и их биологическое действие?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8 Использование гормонов в повышении продуктивности животных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М.: Высшая школа, 1982, с 189-222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54-177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449-472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92-12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Тема:    Метаболические пути обмена веществ и энергии</w:t>
      </w:r>
    </w:p>
    <w:p>
      <w:pPr>
        <w:pStyle w:val="Normal"/>
        <w:jc w:val="both"/>
        <w:rPr/>
      </w:pPr>
      <w:r>
        <w:rPr>
          <w:sz w:val="28"/>
        </w:rPr>
        <w:t>1 Биологические аспекты основных принципов термодинамики. Первый и второй закон термодинамики для понимания процессов обмена веществ и энергии. Экзергоничеекие, эндергонические реакции. Определение Δ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0</w:t>
      </w:r>
      <w:r>
        <w:rPr>
          <w:sz w:val="28"/>
        </w:rPr>
        <w:t>, Δ</w:t>
      </w:r>
      <w:r>
        <w:rPr>
          <w:sz w:val="28"/>
          <w:lang w:val="en-US"/>
        </w:rPr>
        <w:t>S</w:t>
      </w:r>
      <w:r>
        <w:rPr>
          <w:sz w:val="28"/>
        </w:rPr>
        <w:t>° в обменных реакц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Основные этапы обмена веществ. Катаболизм, анаболизм, метаболизм. Сопряженность анаболизма и катаболиз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Химическое строение ферментов дыхательной цепи в митохондр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Уравнения химических реакций клеточного дых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Полная, неполная цепь тканевого дыхания. Цепь свободного окисления, Сопряженность дыхательной цепи и окислительного фосфорил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е пирогенных препаратов. Роль макроэргических соединений (АТФ) в обмене веще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иды и причины гипоксии в организме живо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 Токсичность кислорода. Механизмы защиты от токсического действия кисл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 Бактерицидное действие фагоцитирующих лейкоцитов (гранулоциты, макрофаги, эозинофилы). Грануломато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М.: Высшая школа, 1982, с 230-257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78-195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177-189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83-9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:  Метаболизм углеводов</w:t>
      </w:r>
    </w:p>
    <w:p>
      <w:pPr>
        <w:pStyle w:val="TextBody"/>
        <w:rPr>
          <w:sz w:val="28"/>
        </w:rPr>
      </w:pPr>
      <w:r>
        <w:rPr>
          <w:sz w:val="28"/>
        </w:rPr>
        <w:t>1 Химическое строение моносахаридов, дисахаридов, гомополисахаридов, гетерополисахаридов, их зна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Основные этапы обмена углев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 Напишите схемы процессов переваривания крахмала, лактозы, сахарозы, мальтозы. Какие ферменты участвуют в этих реакциях? К какому классу ферментов они относятся? Условия протекания процессов переваривания углев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Особенности переваривания углеводов в желудочно- кишечном тракте жвачных животных. Напишите схемы процессов брожения углеводов в рубце животных. Роль ЛЖК. Переваривание клетчатки под действием ферментов микроорганиз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Механизмы всасывания продуктов переваривания углеводов и использование их организмом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6 Анаэробный распад углеводов. Субстратное фосфорилирование. Значение гликолиза, гликогенолиза для организма. Ферментативная регуляция анаэробного распада углеводов по принципу "обратного действия"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7 Аэробный распад углеводов. Цикл Кребса. Сопряжение реакций цикла Кребса с клеточным дыханием. Роль, механизм регуляции аэробного рас</w:t>
        <w:softHyphen/>
        <w:t>па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 Фосфоглюконатное превращение углеводов. Значение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9 Синтез глюкозы из молочной кислоты. Необратимые реакции глюконеогеза. Значение глюконеогене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 Синтез гликогена из глюкозы. Значение гликогенез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 Роль печени в углеводном обмене. Цикл Кори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2 Регуляция обмена углеводов в организме. Патология углеводного обмена.</w:t>
      </w:r>
    </w:p>
    <w:p>
      <w:pPr>
        <w:pStyle w:val="TextBody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М.: Высшая школа, 1982, с 259-300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196-222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309-333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128-160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 6 Метаболизм липи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Жиры, фосфолипиды, стериды, их химическое строение, биологическое  значение 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2 Основные этапы обмена липидов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3 Уравнение реакций ступенчатого гидролиза жира. Какие ферменты участвуют в процессах переваривания жиров?  Условия протекания процессов переваривания жиров. Роль желчных кислот, их химическое строение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4 Механизм всасывания продуктов переваривания жиров. Механизм транспорта жиров, высших жирных кислот кровью. Использование продуктов переваривания жиров организмом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5 Механизмы окисления глицерина в тканях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6 Бэта-окисление жирных кислот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7  Вычислите количество молекул АТФ при бэта-окислении заданной жирной кислоты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8 Анаболизм кетоновых тел в печени животных. Что является причиной кетозов? Что лежит в основе биохимического подхода в лечении кетозов животных?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9 Напишите основные стадии синтеза жирных кислот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0 Биосинтез триглицери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 Анаболизм жиров из углеводов</w:t>
      </w:r>
    </w:p>
    <w:p>
      <w:pPr>
        <w:pStyle w:val="21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2 Назовите общие промежуточные продукты обмена углеводов и липидов.  Охарактеризуйте роль ацетил-ко А во взаимосвязи процессов обмена липидов и углевод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3 Регуляция и патология обмена липидов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М.: Высшая школа, 1982, с 302-325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225-249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375-395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163-194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Тема:      Метаболизм белков</w:t>
      </w:r>
    </w:p>
    <w:p>
      <w:pPr>
        <w:pStyle w:val="Normal"/>
        <w:rPr>
          <w:sz w:val="28"/>
        </w:rPr>
      </w:pPr>
      <w:r>
        <w:rPr>
          <w:sz w:val="28"/>
        </w:rPr>
        <w:t>1 Какие органические соединения называются аминокислотами, белками?</w:t>
      </w:r>
    </w:p>
    <w:p>
      <w:pPr>
        <w:pStyle w:val="Normal"/>
        <w:rPr>
          <w:sz w:val="28"/>
        </w:rPr>
      </w:pPr>
      <w:r>
        <w:rPr>
          <w:sz w:val="28"/>
        </w:rPr>
        <w:t>2 Напишите формулы аминокислот с гидрофобным, с гидрофильным неионизирующим, с гидрофмильным ионизирующим радикалами</w:t>
      </w:r>
    </w:p>
    <w:p>
      <w:pPr>
        <w:pStyle w:val="Normal"/>
        <w:rPr>
          <w:sz w:val="28"/>
        </w:rPr>
      </w:pPr>
      <w:r>
        <w:rPr>
          <w:sz w:val="28"/>
        </w:rPr>
        <w:t>3 Напишите уравнение реакции образования трипептида. Что такое пептидная связь? Назовите трипептид. Определите его ИЭТ</w:t>
      </w:r>
    </w:p>
    <w:p>
      <w:pPr>
        <w:pStyle w:val="Normal"/>
        <w:rPr>
          <w:sz w:val="28"/>
        </w:rPr>
      </w:pPr>
      <w:r>
        <w:rPr>
          <w:sz w:val="28"/>
        </w:rPr>
        <w:t>4 Что понимают под первичной, вторичной, третичной, четвертичной структурой белка ? Какие типы химических связей участвуют в образовании этих структур?</w:t>
      </w:r>
    </w:p>
    <w:p>
      <w:pPr>
        <w:pStyle w:val="Normal"/>
        <w:rPr/>
      </w:pPr>
      <w:r>
        <w:rPr>
          <w:sz w:val="28"/>
        </w:rPr>
        <w:t xml:space="preserve">5 Какая связь возникает между остатками </w:t>
      </w:r>
      <w:r>
        <w:rPr>
          <w:i/>
          <w:iCs/>
          <w:sz w:val="28"/>
        </w:rPr>
        <w:t xml:space="preserve">ала </w:t>
      </w:r>
      <w:r>
        <w:rPr>
          <w:sz w:val="28"/>
        </w:rPr>
        <w:t xml:space="preserve">и </w:t>
      </w:r>
      <w:r>
        <w:rPr>
          <w:i/>
          <w:iCs/>
          <w:sz w:val="28"/>
        </w:rPr>
        <w:t>вал</w:t>
      </w:r>
      <w:r>
        <w:rPr>
          <w:sz w:val="28"/>
        </w:rPr>
        <w:t xml:space="preserve">, </w:t>
      </w:r>
      <w:r>
        <w:rPr>
          <w:i/>
          <w:iCs/>
          <w:sz w:val="28"/>
        </w:rPr>
        <w:t xml:space="preserve">лиз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асп, цис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цис,тир </w:t>
      </w:r>
      <w:r>
        <w:rPr>
          <w:sz w:val="28"/>
        </w:rPr>
        <w:t xml:space="preserve">и </w:t>
      </w:r>
      <w:r>
        <w:rPr>
          <w:i/>
          <w:iCs/>
          <w:sz w:val="28"/>
        </w:rPr>
        <w:t>глу</w:t>
      </w:r>
      <w:r>
        <w:rPr>
          <w:sz w:val="28"/>
        </w:rPr>
        <w:t xml:space="preserve"> при формировании третичной структуры белка?</w:t>
      </w:r>
    </w:p>
    <w:p>
      <w:pPr>
        <w:pStyle w:val="Normal"/>
        <w:rPr>
          <w:sz w:val="28"/>
        </w:rPr>
      </w:pPr>
      <w:r>
        <w:rPr>
          <w:sz w:val="28"/>
        </w:rPr>
        <w:t>6 Чем отличаются простые белки от сложных?</w:t>
      </w:r>
    </w:p>
    <w:p>
      <w:pPr>
        <w:pStyle w:val="Normal"/>
        <w:rPr>
          <w:sz w:val="28"/>
        </w:rPr>
      </w:pPr>
      <w:r>
        <w:rPr>
          <w:sz w:val="28"/>
        </w:rPr>
        <w:t>7 Методы разделения белков</w:t>
      </w:r>
    </w:p>
    <w:p>
      <w:pPr>
        <w:pStyle w:val="Normal"/>
        <w:rPr>
          <w:sz w:val="28"/>
        </w:rPr>
      </w:pPr>
      <w:r>
        <w:rPr>
          <w:sz w:val="28"/>
        </w:rPr>
        <w:t>8 Физико – химические свойства бел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9 Перечислите функции белков, пептидов, аминокислот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sz w:val="28"/>
        </w:rPr>
        <w:t>10 Основные этапы обмена белков.</w:t>
      </w:r>
    </w:p>
    <w:p>
      <w:pPr>
        <w:pStyle w:val="Normal"/>
        <w:rPr>
          <w:sz w:val="28"/>
        </w:rPr>
      </w:pPr>
      <w:r>
        <w:rPr>
          <w:sz w:val="28"/>
        </w:rPr>
        <w:t>11 К какому типу химических реакций относится процессы переваривания кормовых белков?</w:t>
      </w:r>
    </w:p>
    <w:p>
      <w:pPr>
        <w:pStyle w:val="Normal"/>
        <w:rPr/>
      </w:pPr>
      <w:r>
        <w:rPr>
          <w:sz w:val="28"/>
        </w:rPr>
        <w:t>12</w:t>
      </w:r>
      <w:r>
        <w:rPr>
          <w:i/>
          <w:iCs/>
          <w:sz w:val="28"/>
        </w:rPr>
        <w:t xml:space="preserve"> </w:t>
      </w:r>
      <w:r>
        <w:rPr>
          <w:sz w:val="28"/>
        </w:rPr>
        <w:t>Механизмы активации ферментов переваривания белков</w:t>
      </w:r>
    </w:p>
    <w:p>
      <w:pPr>
        <w:pStyle w:val="Normal"/>
        <w:rPr>
          <w:sz w:val="28"/>
        </w:rPr>
      </w:pPr>
      <w:r>
        <w:rPr>
          <w:sz w:val="28"/>
        </w:rPr>
        <w:t>13 Напишите уравнения реакции переваривания белков под действием эндопептидаз и экзопептидаз</w:t>
      </w:r>
    </w:p>
    <w:p>
      <w:pPr>
        <w:pStyle w:val="Normal"/>
        <w:rPr>
          <w:sz w:val="28"/>
        </w:rPr>
      </w:pPr>
      <w:r>
        <w:rPr>
          <w:sz w:val="28"/>
        </w:rPr>
        <w:t>14 Составьте схемы реакции, протекающих в толстом отделе кишечника. Где происходит обезвреживание ядовитых соединений, образующихся в толстом кишечнике? Напишите уравнения соответствующих реакций</w:t>
      </w:r>
    </w:p>
    <w:p>
      <w:pPr>
        <w:pStyle w:val="Normal"/>
        <w:rPr>
          <w:sz w:val="28"/>
        </w:rPr>
      </w:pPr>
      <w:r>
        <w:rPr>
          <w:sz w:val="28"/>
        </w:rPr>
        <w:t>16 Особенности переваривания белков в желудочно – кишечном тракте жвачных животных. Микробный синтез белков в рубце, слепой кишки</w:t>
      </w:r>
    </w:p>
    <w:p>
      <w:pPr>
        <w:pStyle w:val="Normal"/>
        <w:rPr>
          <w:sz w:val="28"/>
        </w:rPr>
      </w:pPr>
      <w:r>
        <w:rPr>
          <w:sz w:val="28"/>
        </w:rPr>
        <w:t>17 Механизмы всасывания продуктов переваривания белков и использование их организмом</w:t>
      </w:r>
    </w:p>
    <w:p>
      <w:pPr>
        <w:pStyle w:val="Normal"/>
        <w:rPr>
          <w:sz w:val="28"/>
        </w:rPr>
      </w:pPr>
      <w:r>
        <w:rPr>
          <w:sz w:val="28"/>
        </w:rPr>
        <w:t xml:space="preserve">18 Каким реакциям подвергаются аминокислоты в тканях?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ишите уравнение реакций, идущи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о аминогруппе (окислитель</w:t>
        <w:softHyphen/>
        <w:t xml:space="preserve">ное дезаминирование, переамин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о карбоксильной груп</w:t>
        <w:softHyphen/>
        <w:t xml:space="preserve">пе (декарбоксилирование)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в) по радикалу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9 Кетогенные, глюкогенные аминокислоты»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0 Заменимые, незаменимые аминокислот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Биосинтез аминокислот в организме животных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1 Основные пути образования аммиака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>). Механизмы обезврежи</w:t>
        <w:softHyphen/>
        <w:t>вания аммиака в нервной, мышечной тканях, печени, почках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sz w:val="28"/>
        </w:rPr>
        <w:t>22 Взаимосвязь процессов обмена белков, углеводов, липидов, общие промежуточные продукты обмена веществ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3 Патология и регуляция обмена белков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327-402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251-286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260-307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198-247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Тема:  Биосинтез белка и его регуляция в клетках животных</w:t>
      </w:r>
    </w:p>
    <w:p>
      <w:pPr>
        <w:pStyle w:val="Normal"/>
        <w:rPr>
          <w:sz w:val="28"/>
        </w:rPr>
      </w:pPr>
      <w:r>
        <w:rPr>
          <w:sz w:val="28"/>
        </w:rPr>
        <w:t>1 Биосинтез белка и роль нуклеиновых кислот в этом процессе</w:t>
      </w:r>
    </w:p>
    <w:p>
      <w:pPr>
        <w:pStyle w:val="Normal"/>
        <w:rPr>
          <w:sz w:val="28"/>
        </w:rPr>
      </w:pPr>
      <w:r>
        <w:rPr>
          <w:sz w:val="28"/>
        </w:rPr>
        <w:t>2 Виды переноса генетической информации</w:t>
      </w:r>
    </w:p>
    <w:p>
      <w:pPr>
        <w:pStyle w:val="Normal"/>
        <w:rPr>
          <w:sz w:val="28"/>
        </w:rPr>
      </w:pPr>
      <w:r>
        <w:rPr>
          <w:sz w:val="28"/>
        </w:rPr>
        <w:t>3 Что понимают под терминами инициация, элонгация, терминация, рекогниция</w:t>
      </w:r>
    </w:p>
    <w:p>
      <w:pPr>
        <w:pStyle w:val="Normal"/>
        <w:rPr>
          <w:sz w:val="28"/>
        </w:rPr>
      </w:pPr>
      <w:r>
        <w:rPr>
          <w:sz w:val="28"/>
        </w:rPr>
        <w:t>4 Сущность правила комплементарности</w:t>
      </w:r>
    </w:p>
    <w:p>
      <w:pPr>
        <w:pStyle w:val="Normal"/>
        <w:rPr>
          <w:sz w:val="28"/>
        </w:rPr>
      </w:pPr>
      <w:r>
        <w:rPr>
          <w:sz w:val="28"/>
        </w:rPr>
        <w:t>5 Основные стадии биосинтеза белка</w:t>
      </w:r>
    </w:p>
    <w:p>
      <w:pPr>
        <w:pStyle w:val="Normal"/>
        <w:rPr>
          <w:sz w:val="28"/>
        </w:rPr>
      </w:pPr>
      <w:r>
        <w:rPr>
          <w:sz w:val="28"/>
        </w:rPr>
        <w:t>6 Химическое строение и свойства генетического кода</w:t>
      </w:r>
    </w:p>
    <w:p>
      <w:pPr>
        <w:pStyle w:val="Normal"/>
        <w:rPr>
          <w:sz w:val="28"/>
        </w:rPr>
      </w:pPr>
      <w:r>
        <w:rPr>
          <w:sz w:val="28"/>
        </w:rPr>
        <w:t>7 Где протекает биосинтез белков</w:t>
      </w:r>
    </w:p>
    <w:p>
      <w:pPr>
        <w:pStyle w:val="Normal"/>
        <w:rPr>
          <w:sz w:val="28"/>
        </w:rPr>
      </w:pPr>
      <w:r>
        <w:rPr>
          <w:sz w:val="28"/>
        </w:rPr>
        <w:t>8 Какой белок участвует в образовании нуклеопротеина ДНК</w:t>
      </w:r>
    </w:p>
    <w:p>
      <w:pPr>
        <w:pStyle w:val="Normal"/>
        <w:rPr>
          <w:sz w:val="28"/>
        </w:rPr>
      </w:pPr>
      <w:r>
        <w:rPr>
          <w:sz w:val="28"/>
        </w:rPr>
        <w:t>9 Что такое антикодон?</w:t>
      </w:r>
    </w:p>
    <w:p>
      <w:pPr>
        <w:pStyle w:val="Normal"/>
        <w:rPr>
          <w:sz w:val="28"/>
        </w:rPr>
      </w:pPr>
      <w:r>
        <w:rPr>
          <w:sz w:val="28"/>
        </w:rPr>
        <w:t>10 Мутация, виды му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358-371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270-273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279-307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238-245</w:t>
      </w:r>
    </w:p>
    <w:p>
      <w:pPr>
        <w:pStyle w:val="Heading4"/>
        <w:rPr>
          <w:szCs w:val="24"/>
        </w:rPr>
      </w:pPr>
      <w:r>
        <w:rPr>
          <w:b w:val="false"/>
          <w:szCs w:val="24"/>
        </w:rPr>
        <w:t>Тема: Взаимосвязь обменных процесс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1 Напишите формулы общих метаболитов обмена углеводов, липидов, белков</w:t>
      </w:r>
    </w:p>
    <w:p>
      <w:pPr>
        <w:pStyle w:val="Normal"/>
        <w:rPr>
          <w:sz w:val="28"/>
        </w:rPr>
      </w:pPr>
      <w:r>
        <w:rPr>
          <w:sz w:val="28"/>
        </w:rPr>
        <w:t>2 Напишите схемы взаимопревращений одних соединений в другие (углеводов в жиры, глюкозы в аминокислоты, глюкозы в глицерин и.т.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 Чечеткин А.В.  Биохимия животных. - М.: Высшая школа, 1982, с 402-405</w:t>
      </w:r>
    </w:p>
    <w:p>
      <w:pPr>
        <w:pStyle w:val="TextBody"/>
        <w:rPr>
          <w:sz w:val="28"/>
        </w:rPr>
      </w:pPr>
      <w:r>
        <w:rPr>
          <w:sz w:val="28"/>
        </w:rPr>
        <w:t>2 Малахов А.Г. Биохимия сельскохозяйственных животных.- М.: Колос, 1984, с 286-288</w:t>
      </w:r>
    </w:p>
    <w:p>
      <w:pPr>
        <w:pStyle w:val="TextBody"/>
        <w:rPr>
          <w:sz w:val="28"/>
        </w:rPr>
      </w:pPr>
      <w:r>
        <w:rPr>
          <w:sz w:val="28"/>
        </w:rPr>
        <w:t>3 Филиппович Ю.Б. Основы биохимии.- М.: Высшая школа, 1985, с 474-479</w:t>
      </w:r>
    </w:p>
    <w:p>
      <w:pPr>
        <w:pStyle w:val="TextBody"/>
        <w:rPr>
          <w:sz w:val="28"/>
        </w:rPr>
      </w:pPr>
      <w:r>
        <w:rPr>
          <w:sz w:val="28"/>
        </w:rPr>
        <w:t>4 Зайцев С.Ю. Конопатов Ю.В., Биохимия животных.- СПб.: Лань, 2004, с 248-256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5" w:hanging="7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55:00Z</dcterms:created>
  <dc:creator>Пользователь</dc:creator>
  <dc:description/>
  <cp:keywords/>
  <dc:language>en-US</dc:language>
  <cp:lastModifiedBy>Cj</cp:lastModifiedBy>
  <dcterms:modified xsi:type="dcterms:W3CDTF">2010-10-16T09:25:00Z</dcterms:modified>
  <cp:revision>6</cp:revision>
  <dc:subject/>
  <dc:title/>
</cp:coreProperties>
</file>